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Compiling necessary files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reate empty dir on a drive with 5 GB or more free. Let's say it's called D:\syborg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subst a new drive to the new dir. Let's say you call that drive X the command will then b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subst X: D:\syborg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reate the folder X:\epoc32\relinf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reate a reltools.ini file in that directory. Go to Tools-&gt;Attachments on this page for a file that is known to work. For more info look here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nstall CBR tools, installation file can be found here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*$ set EPOCROOT=*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X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Your current directory should now be X: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pulate X: with the Symbian epoc32 and src tree (you will need the kernel sources to rebuild the baseport). You will also need the screendriver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verlay the syborg baseport from this repository on the source tree, also overlay the screendriver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Ensure you use the correct build tools. This can be achieved by ensuring that your PATH environment variable contain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epoc32\tools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epoc32\gcc\bin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s its first two entries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syborg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bldmake bldfiles ARMV5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build ARMV5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ommon\generic\graphics\screendriver\group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bldmake bldfiles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ARMV5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build ARMV5 syborg</w:t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bookmarkStart w:id="0" w:name="BuildingROMswithsyborg-CreatingaTechView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Creating a TechView ROM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First complete the build steps above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syborg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buildrom -D_EABI=ARMV5 -DRVCT devkit syborg Techview Platsec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t the time of writing, I received a ROMBUILD warning regarding a missing binary: qdp_symbian.dll. This can safely be ignored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lease note, you might have to make a change in the base.iby in order to build techview ROMs. Read the comments in the base.iby file for more details. After you changed the base.iby file you need to do a "abld build" in order to export it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You should now have a ROM image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yborg_001.techview.IMG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n example command to run this ROM is: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rm-none-symbianelf-qemu-system.exe --show-cursor -kernel s:\src\cedar\generic\base\syborg\syborg_001.techview.IMG</w:t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bookmarkStart w:id="1" w:name="BuildingROMswithsyborg-CreatingaTextShel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Creating a TextShell ROM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First complete the build steps above.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e32\rombuild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val="sv-SE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 w:eastAsia="en-US"/>
        </w:rPr>
        <w:t>$ rom -v syborg -i ARMV5 -b urel --noheader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lease note, you might have to make a change in the base.iby in order to build techview ROMs. Read the comments in the base.iby file for more details. After you changed the base.iby file you need to do a "abld build" in order to export it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You should now have a ROM image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YBORGARMV5.IMG</w:t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bookmarkStart w:id="2" w:name="BuildingROMswithsyborg-CreatingE32TestRO"/>
      <w:bookmarkEnd w:id="2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Creating E32Test ROMs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e32test\group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bldmake bldfi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test build armv5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(This step might take a long time, you can supply the name of the test you want to build, for instance T_dhry)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test romfile armv5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syborg\test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bldmake bldfiles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test build armv5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abld test romfile armv5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As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XXX t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he previous command places the resultant IBY file in the wrong directly for the E32Test OBY file. So copy X:\epoc32\rom\src\cedar\generic\base\syborg\ARMV5TEST.IBY to X:\epoc32\rom\src\cedar\generic\base\syborg\test\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As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XXX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3 test files fail to build: t_camera_api.exe, t_camera_gen.exe, d_mmcsc.ldd. These can be commented out of the resultant \epoc32\rom\src\cedar\generic\base\e32test\group\ARMV5TEST.iby as follows:</w:t>
        <w:br/>
        <w:t>//file=\epoc32\release##MAIN####BUILD##\t_camera_api.exe    sys\bin\t_camera_api.exe</w:t>
        <w:br/>
        <w:t>//file=\epoc32\release##MAIN####BUILD##\t_camera_gen.exe    sys\bin\t_camera_gen.exe</w:t>
        <w:br/>
        <w:t>//device[MAGIC]=\epoc32\release##KMAIN####BUILD##\d_mmcsc.ldd sys\bin\d_mmcsc.ldd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d your way to X:\src\cedar\generic\base\e32\rombuild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val="sv-SE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 w:eastAsia="en-US"/>
        </w:rPr>
        <w:t>$ rom -v syborg -i ARMV5 -b urel --noheader -t e32test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You should now have a ROM image (with the test executables)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YBORGARMV5.IM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0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35:00Z</dcterms:modified>
  <cp:revision>1</cp:revision>
  <dc:subject/>
  <dc:title>Nokia Standard Document Template</dc:title>
</cp:coreProperties>
</file>